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по курсу «Брянский край» −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. «История родного края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76"/>
        <w:gridCol w:w="64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ем рассказывает наука истор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048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4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ремени. Календарь Древней Рус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48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6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ческие источники. Чашин курган − колыбель города Брянск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6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логия − наука древностей. Археологические памятники Брянской области. Как жили древние люди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46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4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янская письменность. Брянские города в русских летописях. Берестяные грамоты. Буквы славянского алфавита. Слово о полку Игореве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4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46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4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льдик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4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6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6" w:leader="dot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ы Брянского края. Описание гербов городов Брянской области. Как написан гимн Брянской области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6" w:leader="dot"/>
              </w:tabs>
              <w:snapToGrid w:val="false"/>
              <w:ind w:left="0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ословная. Как составить генеалогическое древо. Краткая родословная князей Трубецких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6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1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Моё имя. Как давали имена на Руси. Что означают наши имен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1" w:leader="dot"/>
              </w:tabs>
              <w:snapToGrid w:val="false"/>
              <w:ind w:left="0" w:hanging="0"/>
              <w:jc w:val="center"/>
              <w:rPr>
                <w:i/>
                <w:i/>
                <w:iCs/>
                <w:sz w:val="28"/>
                <w:szCs w:val="28"/>
                <w:vertAlign w:val="superscript"/>
              </w:rPr>
            </w:pPr>
            <w:r>
              <w:rPr>
                <w:i/>
                <w:iCs/>
                <w:sz w:val="28"/>
                <w:szCs w:val="28"/>
                <w:vertAlign w:val="superscript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а на карте. Как люди выбирали назван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1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мы родом. Славяне на территории Брянского края. Вщиж. Соседи древних славян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пошла Русь. Первые русские князь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1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ое княжество. Брянск при Романе Михайловиче Брянском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1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город. Древние города Брянского края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1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срамим русской земли. Севская крепость. Куликовская битва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51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янский край при Петре 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51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803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03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ий край и Отечественная война 1812 г. Народная ополчение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803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5664" w:leader="dot"/>
              </w:tabs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4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ий край в годы Великой Отечественной войны. Юные герои Брянского кр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4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 сегодн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в краеведческий (школьный) музей, историческим местам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34:00Z</dcterms:created>
  <dc:creator>lupus</dc:creator>
  <dc:description/>
  <cp:keywords/>
  <dc:language>en-US</dc:language>
  <cp:lastModifiedBy>lupus</cp:lastModifiedBy>
  <dcterms:modified xsi:type="dcterms:W3CDTF">2012-08-30T14:34:00Z</dcterms:modified>
  <cp:revision>2</cp:revision>
  <dc:subject/>
  <dc:title>О ЧЕМ РАССКАЗЫВАЕТ НАУКА ИСТОРИЯ</dc:title>
</cp:coreProperties>
</file>